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ve Wicklund &amp; Gary Winblad assist in engine removal                     Team Wicklund, Winblad, Silva &amp; Meek </w:t>
      </w:r>
    </w:p>
    <w:p>
      <w:pPr>
        <w:pStyle w:val="Normal"/>
        <w:rPr/>
      </w:pPr>
      <w:r>
        <w:rPr/>
        <w:drawing>
          <wp:inline distT="0" distB="0" distL="0" distR="0">
            <wp:extent cx="3480435" cy="239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416300" cy="2381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81070" cy="226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440430" cy="226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AC event at the home of Ramon &amp; Theresia Spontelli                        STOA tour organized by Paul Reisen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70" w:dyaOrig="4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5.45pt;height:292.7pt" filled="f" o:ole="">
            <v:imagedata r:id="rId7" o:title=""/>
          </v:shape>
          <o:OLEObject Type="Embed" ProgID="" ShapeID="ole_rId6" DrawAspect="Content" ObjectID="_157562496" r:id="rId6"/>
        </w:object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0:47:00Z</dcterms:created>
  <dc:creator>Kevin &amp; Marla Meek</dc:creator>
  <dc:description/>
  <dc:language>en-US</dc:language>
  <cp:lastModifiedBy>Kevin &amp; Marla Meek</cp:lastModifiedBy>
  <dcterms:modified xsi:type="dcterms:W3CDTF">1995-12-11T20:47:00Z</dcterms:modified>
  <cp:revision>2</cp:revision>
  <dc:subject/>
  <dc:title>Steve Wicklund &amp; Gary Winblad assist in engine removal                     Team Wicklund, Winblad, Silva &amp; Meek </dc:title>
</cp:coreProperties>
</file>